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　　事　　</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室　　　　　長　確認日　　２００６年  ９月２０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室長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長      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１．【議</w:t>
      </w:r>
      <w:r>
        <w:rPr>
          <w:rFonts w:ascii="ＭＳ ゴシック;MS Gothic" w:hAnsi="ＭＳ ゴシック;MS Gothic" w:eastAsia="ＭＳ ゴシック;MS Gothic"/>
          <w:sz w:val="21"/>
          <w:szCs w:val="21"/>
        </w:rPr>
        <w:t>案名</w:t>
      </w:r>
      <w:r>
        <w:rPr>
          <w:rFonts w:ascii="ＭＳ ゴシック;MS Gothic" w:hAnsi="ＭＳ ゴシック;MS Gothic" w:cs="ＭＳ ゴシック;MS Gothic" w:eastAsia="ＭＳ ゴシック;MS Gothic"/>
          <w:sz w:val="21"/>
          <w:szCs w:val="21"/>
        </w:rPr>
        <w:t>】</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２００６年度社団法人札幌青年会議所</w:t>
      </w:r>
    </w:p>
    <w:p>
      <w:pPr>
        <w:pStyle w:val="Style15"/>
        <w:ind w:left="613" w:hanging="613"/>
        <w:rPr/>
      </w:pPr>
      <w:r>
        <w:rPr>
          <w:rFonts w:cs="ＭＳ ゴシック;MS Gothic"/>
        </w:rPr>
        <w:t xml:space="preserve">      </w:t>
      </w:r>
      <w:r>
        <w:rPr/>
        <w:t>２００６年度ブルーアース基金助成金給付対象者および給付金額承認（案）の件</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要項】</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第３回ブルーアース基金審査委員会にて本年度の給付団体および給付金額が内定いたしました。</w:t>
      </w:r>
    </w:p>
    <w:p>
      <w:pPr>
        <w:pStyle w:val="Normal"/>
        <w:ind w:left="420" w:firstLine="210"/>
        <w:rPr/>
      </w:pPr>
      <w:r>
        <w:rPr>
          <w:rFonts w:ascii="ＭＳ ゴシック;MS Gothic" w:hAnsi="ＭＳ ゴシック;MS Gothic" w:eastAsia="ＭＳ ゴシック;MS Gothic"/>
          <w:sz w:val="21"/>
          <w:szCs w:val="21"/>
        </w:rPr>
        <w:t>八月理事会ならびに臨時総会にてご承認いただいたとおり、</w:t>
      </w:r>
      <w:r>
        <w:rPr>
          <w:rFonts w:ascii="ＭＳ ゴシック;MS Gothic" w:hAnsi="ＭＳ ゴシック;MS Gothic" w:eastAsia="ＭＳ ゴシック;MS Gothic"/>
          <w:sz w:val="21"/>
        </w:rPr>
        <w:t>本理事会での報告・承認をもって給付団体および給付金額を決定し、十月「地域力創造実践」例会にて給付金の授与を行います。</w:t>
      </w:r>
    </w:p>
    <w:p>
      <w:pPr>
        <w:pStyle w:val="Normal"/>
        <w:ind w:left="420"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42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給付団体および給付金額</w:t>
      </w:r>
    </w:p>
    <w:p>
      <w:pPr>
        <w:pStyle w:val="Normal"/>
        <w:ind w:left="2100" w:hanging="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札幌南区の子育てホームページ・ピーカブー</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代表者　　古市　典子　氏</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住所　　　札幌市中央区南１２条西１丁目２－２０－１８０６</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ちょこっと託児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８６万円</w:t>
      </w:r>
    </w:p>
    <w:p>
      <w:pPr>
        <w:pStyle w:val="Normal"/>
        <w:ind w:left="420" w:firstLine="630"/>
        <w:rPr>
          <w:rFonts w:eastAsia="ＭＳ ゴシック;MS Gothic" w:cs="ＭＳ Ｐゴシック"/>
          <w:sz w:val="21"/>
          <w:szCs w:val="21"/>
        </w:rPr>
      </w:pPr>
      <w:r>
        <w:rPr>
          <w:rFonts w:cs="ＭＳ Ｐゴシック" w:eastAsia="ＭＳ ゴシック;MS Gothic"/>
          <w:sz w:val="21"/>
          <w:szCs w:val="21"/>
        </w:rPr>
        <w:t>給付金額　５０万円</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概要　保育園に子供を預けることができない母親のために、地域で子育てボランティアをしている人や子育て経験者の力を借りて、子育てサロンと託児事業を行う。</w:t>
      </w:r>
    </w:p>
    <w:p>
      <w:pPr>
        <w:pStyle w:val="Normal"/>
        <w:ind w:left="2100" w:hanging="2100"/>
        <w:rPr>
          <w:rFonts w:eastAsia="ＭＳ ゴシック;MS Gothic" w:cs="ＭＳ Ｐゴシック"/>
          <w:sz w:val="21"/>
          <w:szCs w:val="21"/>
        </w:rPr>
      </w:pPr>
      <w:r>
        <w:rPr>
          <w:rFonts w:eastAsia="ＭＳ ゴシック;MS Gothic" w:cs="ＭＳ Ｐゴシック"/>
          <w:sz w:val="21"/>
          <w:szCs w:val="21"/>
        </w:rPr>
      </w:r>
    </w:p>
    <w:p>
      <w:pPr>
        <w:pStyle w:val="Normal"/>
        <w:ind w:left="2100" w:hanging="2100"/>
        <w:rPr/>
      </w:pPr>
      <w:r>
        <w:rPr>
          <w:rFonts w:cs="ＭＳ Ｐゴシック" w:eastAsia="ＭＳ ゴシック;MS Gothic"/>
          <w:sz w:val="21"/>
          <w:szCs w:val="21"/>
        </w:rPr>
        <w:t>　　　②　団体名　　社会福祉法人黎明会幌北ゆりかご保育園　安全委員会</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代表者　　菅野　由美子　氏</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住所　　　札幌市北区北１８条西７丁目</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ゆりかご安全の輪プロジェクト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３０万円</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給付金額　２５万円</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概要　保育関係者や保護者、地域住民を対象としたワークショップや学習会、講演会、分科会などの安全に関するイベントを開催し、行政と地域住民が連携して安全管理に関するネットワークを構築する。</w:t>
      </w:r>
    </w:p>
    <w:p>
      <w:pPr>
        <w:pStyle w:val="Normal"/>
        <w:ind w:left="2100" w:hanging="2100"/>
        <w:rPr>
          <w:rFonts w:eastAsia="ＭＳ ゴシック;MS Gothic" w:cs="ＭＳ Ｐゴシック"/>
          <w:sz w:val="21"/>
          <w:szCs w:val="21"/>
        </w:rPr>
      </w:pPr>
      <w:r>
        <w:rPr>
          <w:rFonts w:eastAsia="ＭＳ ゴシック;MS Gothic" w:cs="ＭＳ Ｐゴシック"/>
          <w:sz w:val="21"/>
          <w:szCs w:val="21"/>
        </w:rPr>
      </w:r>
    </w:p>
    <w:p>
      <w:pPr>
        <w:pStyle w:val="Normal"/>
        <w:ind w:firstLine="63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ボランティア展実行委員会</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代表者　　菊池　洋子　氏</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住所　　　札幌市北区北２７条西１０丁目５－６</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給付金額　２５万円</w:t>
      </w:r>
    </w:p>
    <w:p>
      <w:pPr>
        <w:pStyle w:val="Normal"/>
        <w:ind w:left="2100" w:hanging="2100"/>
        <w:rPr>
          <w:rFonts w:eastAsia="ＭＳ ゴシック;MS Gothic" w:cs="ＭＳ Ｐゴシック"/>
          <w:sz w:val="21"/>
          <w:szCs w:val="21"/>
        </w:rPr>
      </w:pPr>
      <w:r>
        <w:rPr>
          <w:rFonts w:ascii="ＭＳ ゴシック;MS Gothic" w:hAnsi="ＭＳ ゴシック;MS Gothic" w:eastAsia="ＭＳ ゴシック;MS Gothic"/>
          <w:sz w:val="21"/>
          <w:szCs w:val="21"/>
        </w:rPr>
        <w:t>　　　　　事業概要　１０年間開催してきたボランティア展と併せてコンサートホールで音楽会を開催し、障害のある方たちと共にステージ発表を楽しむふれあいの機会を提供する。さらに青少年のボランティアの育成を行う。</w:t>
      </w:r>
    </w:p>
    <w:p>
      <w:pPr>
        <w:pStyle w:val="Normal"/>
        <w:ind w:left="420" w:hanging="420"/>
        <w:rPr>
          <w:rFonts w:eastAsia="ＭＳ ゴシック;MS Gothic" w:cs="ＭＳ Ｐゴシック"/>
          <w:sz w:val="21"/>
          <w:szCs w:val="21"/>
        </w:rPr>
      </w:pPr>
      <w:r>
        <w:rPr>
          <w:rFonts w:eastAsia="ＭＳ ゴシック;MS Gothic" w:cs="ＭＳ Ｐゴシック"/>
          <w:sz w:val="21"/>
          <w:szCs w:val="21"/>
        </w:rPr>
      </w:r>
    </w:p>
    <w:p>
      <w:pPr>
        <w:pStyle w:val="Normal"/>
        <w:ind w:firstLine="210"/>
        <w:rPr>
          <w:rFonts w:eastAsia="ＭＳ ゴシック;MS Gothic" w:cs="ＭＳ Ｐゴシック"/>
          <w:sz w:val="21"/>
          <w:szCs w:val="21"/>
        </w:rPr>
      </w:pPr>
      <w:r>
        <w:rPr>
          <w:rFonts w:cs="ＭＳ Ｐゴシック" w:eastAsia="ＭＳ ゴシック;MS Gothic"/>
          <w:sz w:val="21"/>
          <w:szCs w:val="21"/>
        </w:rPr>
        <w:t>（２）選考経過</w:t>
      </w:r>
    </w:p>
    <w:p>
      <w:pPr>
        <w:pStyle w:val="Normal"/>
        <w:numPr>
          <w:ilvl w:val="0"/>
          <w:numId w:val="1"/>
        </w:numPr>
        <w:rPr>
          <w:rFonts w:eastAsia="ＭＳ ゴシック;MS Gothic" w:cs="ＭＳ Ｐゴシック"/>
          <w:sz w:val="21"/>
          <w:szCs w:val="21"/>
        </w:rPr>
      </w:pPr>
      <w:r>
        <w:rPr>
          <w:rFonts w:cs="ＭＳ Ｐゴシック" w:eastAsia="ＭＳ ゴシック;MS Gothic"/>
          <w:sz w:val="21"/>
          <w:szCs w:val="21"/>
        </w:rPr>
        <w:t>第２回審査委員会において、申請４３団体から６団体への絞り込みを行いました。</w:t>
      </w:r>
    </w:p>
    <w:p>
      <w:pPr>
        <w:pStyle w:val="Normal"/>
        <w:numPr>
          <w:ilvl w:val="0"/>
          <w:numId w:val="1"/>
        </w:numPr>
        <w:rPr>
          <w:rFonts w:ascii="ＭＳ ゴシック;MS Gothic" w:hAnsi="ＭＳ ゴシック;MS Gothic" w:eastAsia="ＭＳ ゴシック;MS Gothic"/>
          <w:sz w:val="21"/>
          <w:szCs w:val="21"/>
        </w:rPr>
      </w:pPr>
      <w:r>
        <w:rPr>
          <w:rFonts w:cs="ＭＳ Ｐゴシック" w:eastAsia="ＭＳ ゴシック;MS Gothic"/>
          <w:sz w:val="21"/>
          <w:szCs w:val="21"/>
        </w:rPr>
        <w:t>第３回審査委員会において、取材インタビュービデオを参考に６団体の審査を行った結果、最終選考にて上記３団体に内定いたしました。</w:t>
      </w:r>
    </w:p>
    <w:p>
      <w:pPr>
        <w:pStyle w:val="Normal"/>
        <w:numPr>
          <w:ilvl w:val="0"/>
          <w:numId w:val="1"/>
        </w:numPr>
        <w:rPr>
          <w:rFonts w:ascii="ＭＳ ゴシック;MS Gothic" w:hAnsi="ＭＳ ゴシック;MS Gothic" w:eastAsia="ＭＳ ゴシック;MS Gothic"/>
          <w:sz w:val="21"/>
          <w:szCs w:val="21"/>
        </w:rPr>
      </w:pPr>
      <w:r>
        <w:rPr>
          <w:rFonts w:cs="ＭＳ Ｐゴシック" w:eastAsia="ＭＳ ゴシック;MS Gothic"/>
          <w:sz w:val="21"/>
          <w:szCs w:val="21"/>
        </w:rPr>
        <w:t>３団体の申請全額給付は給付上限を上回ることとなりましたが、取材の結果、</w:t>
      </w:r>
      <w:r>
        <w:rPr>
          <w:rFonts w:ascii="ＭＳ ゴシック;MS Gothic" w:hAnsi="ＭＳ ゴシック;MS Gothic" w:eastAsia="ＭＳ ゴシック;MS Gothic"/>
          <w:sz w:val="21"/>
          <w:szCs w:val="21"/>
        </w:rPr>
        <w:t>申請金額を</w:t>
      </w:r>
      <w:r>
        <w:rPr>
          <w:rFonts w:cs="ＭＳ Ｐゴシック" w:eastAsia="ＭＳ ゴシック;MS Gothic"/>
          <w:sz w:val="21"/>
          <w:szCs w:val="21"/>
        </w:rPr>
        <w:t>減額しても事業達成は可能との事前回答を得ていたので、ピーカブー３６万円、ゆりかご保育園５万円の減額にて内定いたし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３．</w:t>
      </w:r>
      <w:r>
        <w:rPr>
          <w:rFonts w:eastAsia="ＭＳ ゴシック;MS Gothic"/>
          <w:sz w:val="21"/>
          <w:szCs w:val="21"/>
        </w:rPr>
        <w:t>【事業の流れ】</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６月  １日　　　　　助成金申請募集開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月２７日          第１回審査委員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７月３１日　　　　　助成金申請募集締切</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第２回審査委員会</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４日　　　　　理事会　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９日　　　　　臨時総会　審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５日　　　　　第３回審査委員会  給付団体および給付金額確定</w:t>
      </w:r>
    </w:p>
    <w:p>
      <w:pPr>
        <w:pStyle w:val="Normal"/>
        <w:ind w:firstLine="1890"/>
        <w:rPr/>
      </w:pPr>
      <w:r>
        <w:rPr>
          <w:rFonts w:ascii="ＭＳ ゴシック;MS Gothic" w:hAnsi="ＭＳ ゴシック;MS Gothic" w:cs="ＭＳ ゴシック;MS Gothic" w:eastAsia="ＭＳ ゴシック;MS Gothic"/>
          <w:sz w:val="21"/>
          <w:szCs w:val="21"/>
        </w:rPr>
        <w:t>９月２７日　　　　　理事会　報告上程</w:t>
      </w:r>
    </w:p>
    <w:p>
      <w:pPr>
        <w:pStyle w:val="Normal"/>
        <w:rPr>
          <w:rFonts w:eastAsia="ＭＳ ゴシック;MS Gothic"/>
          <w:sz w:val="21"/>
          <w:szCs w:val="21"/>
        </w:rPr>
      </w:pPr>
      <w:r>
        <w:rPr>
          <w:rFonts w:ascii="ＭＳ ゴシック;MS Gothic" w:hAnsi="ＭＳ ゴシック;MS Gothic" w:cs="ＭＳ ゴシック;MS Gothic" w:eastAsia="ＭＳ ゴシック;MS Gothic"/>
          <w:sz w:val="21"/>
          <w:szCs w:val="21"/>
        </w:rPr>
        <w:t>　　　　　　　　１０月３１日　　　　　</w:t>
      </w:r>
      <w:r>
        <w:rPr>
          <w:rFonts w:ascii="ＭＳ ゴシック;MS Gothic" w:hAnsi="ＭＳ ゴシック;MS Gothic" w:eastAsia="ＭＳ ゴシック;MS Gothic"/>
          <w:sz w:val="21"/>
        </w:rPr>
        <w:t>ブルーアース基金助成金授与式</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t>４．【別添資料】</w:t>
      </w:r>
    </w:p>
    <w:p>
      <w:pPr>
        <w:pStyle w:val="Normal"/>
        <w:ind w:firstLine="630"/>
        <w:rPr>
          <w:rFonts w:eastAsia="ＭＳ ゴシック;MS Gothic"/>
          <w:sz w:val="21"/>
          <w:szCs w:val="21"/>
        </w:rPr>
      </w:pPr>
      <w:r>
        <w:rPr>
          <w:rFonts w:eastAsia="ＭＳ ゴシック;MS Gothic"/>
          <w:sz w:val="21"/>
          <w:szCs w:val="21"/>
        </w:rPr>
        <w:t>参考資料．１　２００６年度ブルーアース基金助成金申請団体一覧</w:t>
      </w:r>
    </w:p>
    <w:p>
      <w:pPr>
        <w:pStyle w:val="Normal"/>
        <w:rPr>
          <w:rFonts w:eastAsia="ＭＳ ゴシック;MS Gothic"/>
          <w:sz w:val="21"/>
          <w:szCs w:val="21"/>
        </w:rPr>
      </w:pPr>
      <w:r>
        <w:rPr>
          <w:rFonts w:eastAsia="ＭＳ ゴシック;MS Gothic"/>
          <w:sz w:val="21"/>
          <w:szCs w:val="21"/>
        </w:rPr>
        <w:t>　　　参考資料．２　２００６年度ブルーアース基金審査委員会議事録</w:t>
      </w:r>
    </w:p>
    <w:p>
      <w:pPr>
        <w:pStyle w:val="Normal"/>
        <w:rPr>
          <w:rFonts w:eastAsia="ＭＳ ゴシック;MS Gothic"/>
          <w:sz w:val="21"/>
          <w:szCs w:val="21"/>
        </w:rPr>
      </w:pPr>
      <w:r>
        <w:rPr>
          <w:rFonts w:eastAsia="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 w:val="21"/>
          <w:szCs w:val="21"/>
        </w:rPr>
        <w:t>参考資料．１　２００６年度ブルーアース基金助成金申請団体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博康マイムワークショップ</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1,54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南区の子育て</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ックコンサート</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97,8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Ｚ（</w:t>
            </w:r>
            <w:r>
              <w:rPr>
                <w:rFonts w:eastAsia="ＭＳ ゴシック;MS Gothic" w:cs="ＭＳ Ｐゴシック" w:ascii="ＭＳ ゴシック;MS Gothic" w:hAnsi="ＭＳ ゴシック;MS Gothic"/>
                <w:kern w:val="0"/>
                <w:sz w:val="21"/>
                <w:szCs w:val="21"/>
              </w:rPr>
              <w:t>i</w:t>
            </w:r>
            <w:r>
              <w:rPr>
                <w:rFonts w:ascii="ＭＳ ゴシック;MS Gothic" w:hAnsi="ＭＳ ゴシック;MS Gothic" w:cs="ＭＳ Ｐゴシック" w:eastAsia="ＭＳ ゴシック;MS Gothic"/>
                <w:kern w:val="0"/>
                <w:sz w:val="21"/>
                <w:szCs w:val="21"/>
              </w:rPr>
              <w:t>）Ｇ在宅支援技術者</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クッキング</w:t>
            </w:r>
            <w:r>
              <w:rPr>
                <w:rFonts w:eastAsia="ＭＳ ゴシック;MS Gothic" w:cs="ＭＳ Ｐゴシック" w:ascii="ＭＳ ゴシック;MS Gothic" w:hAnsi="ＭＳ ゴシック;MS Gothic"/>
                <w:kern w:val="0"/>
                <w:sz w:val="21"/>
                <w:szCs w:val="21"/>
              </w:rPr>
              <w:t>Studio</w:t>
            </w:r>
            <w:r>
              <w:rPr>
                <w:rFonts w:ascii="ＭＳ ゴシック;MS Gothic" w:hAnsi="ＭＳ ゴシック;MS Gothic" w:cs="ＭＳ Ｐゴシック" w:eastAsia="ＭＳ ゴシック;MS Gothic"/>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4,59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女性サーク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暮ら住</w:t>
            </w:r>
            <w:r>
              <w:rPr>
                <w:rFonts w:eastAsia="ＭＳ ゴシック;MS Gothic" w:cs="ＭＳ Ｐゴシック" w:ascii="ＭＳ ゴシック;MS Gothic" w:hAnsi="ＭＳ ゴシック;MS Gothic"/>
                <w:kern w:val="0"/>
                <w:sz w:val="21"/>
                <w:szCs w:val="21"/>
              </w:rPr>
              <w:t>Map</w:t>
            </w:r>
            <w:r>
              <w:rPr>
                <w:rFonts w:ascii="ＭＳ ゴシック;MS Gothic" w:hAnsi="ＭＳ ゴシック;MS Gothic" w:cs="ＭＳ Ｐゴシック" w:eastAsia="ＭＳ ゴシック;MS Gothic"/>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4,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0,000</w:t>
            </w:r>
            <w:r>
              <w:rPr>
                <w:rFonts w:ascii="ＭＳ ゴシック;MS Gothic" w:hAnsi="ＭＳ ゴシック;MS Gothic" w:cs="ＭＳ Ｐゴシック" w:eastAsia="ＭＳ ゴシック;MS Gothic"/>
                <w:kern w:val="0"/>
                <w:sz w:val="21"/>
                <w:szCs w:val="21"/>
              </w:rPr>
              <w:t>円</w:t>
            </w:r>
          </w:p>
        </w:tc>
      </w:tr>
    </w:tbl>
    <w:p>
      <w:pPr>
        <w:pStyle w:val="Normal"/>
        <w:rPr/>
      </w:pPr>
      <w:r>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２００６年度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７月２７日（木）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pPr>
      <w:r>
        <w:rPr>
          <w:rFonts w:ascii="ＭＳ ゴシック;MS Gothic" w:hAnsi="ＭＳ ゴシック;MS Gothic" w:cs="ＭＳ ゴシック;MS Gothic" w:eastAsia="ＭＳ ゴシック;MS Gothic"/>
          <w:kern w:val="0"/>
          <w:sz w:val="21"/>
          <w:szCs w:val="21"/>
        </w:rPr>
        <w:t>副委員長　</w:t>
      </w:r>
      <w:r>
        <w:rPr>
          <w:rFonts w:ascii="ＭＳ ゴシック;MS Gothic" w:hAnsi="ＭＳ ゴシック;MS Gothic" w:cs="ＭＳ ゴシック;MS Gothic" w:eastAsia="ＭＳ ゴシック;MS Gothic"/>
          <w:sz w:val="21"/>
          <w:szCs w:val="21"/>
        </w:rPr>
        <w:t>藤井　公人</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吉岡　宏高</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６年度ブルーアース基金助成金テーマ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までは、第１回審査委員会において皆様に募集テーマを協議いただくよう設営をしてい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例年テーマについてはＪＣが策定するようご指導いただいていたことと、本年度は例年のブルーアース基金運営委員会という形ではなく地域力創造実践委員会という絞りこんだ運動内容の委員会が基金を運営していることから事前にテーマを策定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を「目覚めよ！地域の底力　踏み出そう明るい豊かなまちへの第一歩」とさせていただき、町内会や連合町内会、ＰＴＡや老人会などの地縁団体による自主的なまちづくり運動。さらには運動の資源となる地域住民のコミュニケーション、つまりご近所づきあいを活性化するような事業を中心に募集を行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年度の審査の方向性と手法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３年間は、申請内容を通覧していただいて団体ごとに３段階の評価をしていただいた後、協議において助成団体を決定するという形で審査を行ってまい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方法についてご意見がありましたら頂戴したく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委員それぞれが関わっている分野の視点から３団体ほど選考していただき、協議の中で消去など行い、最終的に全員一致を持って決定することが適切だと考えます。基本的に従来の方法を踏襲するのが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選考の際に、各審査委員が高く評価する点を公表することを提案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ぞれの立場からの見解をオープンにすることで申請団体にも様々な角度からの意見を知っていただけ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決定については、過半数の同意がある団体が助成対象になることが適切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の経験からですと、皆様との議論の中でそれまでの自分の視点とは違った角度からの見方に気付くなど新たな発見がある場ですので、協議することについては非常に重要視し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の方法は従来どおりで結構ですが、審査のポイントが明証されていると判断しやす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公的機関が行う助成事業ではなく、ＪＣが自らの目的を持って行う助成事業であることを踏まえると、ＪＣ自らが行うべき運動を１００万円助成という形でパートナーと協働するものだ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たがって協議のポイントとしては、本年度のＪＣではどういうイメージを持っているのか。自分たちが直接はできないけれどできない部分に助成を経て実現したいイメージを提示していただければ良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イメージとしては、申請募集に先駆けて担当委員会でモデルとなる事業を４月に開催いたしましたので、こちらの内容を参考にしていただければ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の効果を高めるためにも担当委員会に行っていただきたいのですが、過去の助成団体について助成事業の概略やその後の状況などを調べ、資料として用意して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の効果について追跡・検証を行うことは非常に重要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を行ううえでも、助成がどのように効果をもたらしているかが分かれば選考についても具体的な目安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金額の査定も審査項目な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減額しても事業が実施可能かを申請団体に確認して、給付金額を減額した事例もあります。</w:t>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８月２２日（火）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pPr>
      <w:r>
        <w:rPr>
          <w:rFonts w:ascii="ＭＳ ゴシック;MS Gothic" w:hAnsi="ＭＳ ゴシック;MS Gothic" w:cs="ＭＳ ゴシック;MS Gothic" w:eastAsia="ＭＳ ゴシック;MS Gothic"/>
          <w:kern w:val="0"/>
          <w:sz w:val="21"/>
          <w:szCs w:val="21"/>
        </w:rPr>
        <w:t>副委員長　</w:t>
      </w:r>
      <w:r>
        <w:rPr>
          <w:rFonts w:ascii="ＭＳ ゴシック;MS Gothic" w:hAnsi="ＭＳ ゴシック;MS Gothic" w:cs="ＭＳ ゴシック;MS Gothic" w:eastAsia="ＭＳ ゴシック;MS Gothic"/>
          <w:sz w:val="21"/>
          <w:szCs w:val="21"/>
        </w:rPr>
        <w:t>藤井　公人</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佐藤　　隆</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吉岡　宏高</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今後の地域活性化に向けた支援のあり方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私の理事長所信では、地域の問題は地域で解決するという意味で地域力と表現し、その地域の取り組みを全市的な運動に発展させ、環が拡がっていくというのが目的のイメージ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力ということでは、まちづくり運動に限定する訳ではなく地域の特性を活かして地域を活性化するというものも含め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は、地域活性化に関するプロフェッショナルの方々にお集まりいただいておりますので、そういった観点でのブルーアース基金のあり方。さらに地域コミュニティに向けた今後の札幌ＪＣの運動に対しても忌憚ないご意見をいただ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参考にしていただくため、ブルーアース基金の過去助成団体の現状についても取材を行いましたので、このあと担当委員会から報告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３年度助成団体の「ＮＰＯ法人コンカリーニョ」および２００４年度助成団体の「ＮＰＯ法人北海道子育て支援ワーカーズ」に対して、ブルーアース基金が一時的なカンフル剤にとどまらず、団体の活動の継続的な発展もしくは団体そのものの発展に寄与しているか。さらに助成団体がＪＣならびに札幌市全体に望んでいる支援を調査するために取材を行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においては、助成当時、活動の拠点がない中で自分たちの想いを市民に伝えるためのプログラムを実施し、自立するきっかけとして助成金が一助となっており、現在は自分たちの劇場を持つまでに至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育て支援ワーカーズにおいても助成金を活用して実施した事業を元にそれまでの子育て事業から事業を拡大することができ、また助成金を通じて知り合った他の団体との共同事業開催など活動の幅に広がりが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取材が行えなかった２００４年度時助成団体の「つくしの子共同保育所」も２００５年から認可保育所となっており、ブルーアース基金だけの功績とは言えないまでも助成団体全てが助成前から大きく発展している結果となっており、ブルーアース基金は意欲ある団体の事業の幅を広げ、次の段階への向上に寄与していることがうかがえ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助成団体がＪＣや札幌市全体に望んでいることとして、自分たちの活動の公共性を市民に知ってもらい理解していただくことを強く望んでおり、ＪＣが自分たちの代弁者として広報を行うこと。もうひとつは、他の団体との交流によって活動の発展に繋げるためにＪＣが仲介役となることを望んで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ぞれの地域コミュニティにおいては、自分たちの持っている資源を見つめなおすことを経て皆の想いを実現する場を作ってマネジメントしていくことが重要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実践の際に、コミュニティの人々だけで全てを行うのではなく外部の人たちの知識や技術を取り込んで活用して具現化する。これは石塚委員が言うところの「像」と「場」の考え方が必要であり、力強い支え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きっかけとしての「種」も必要ですが、最も重要なのは実践していくことであり、実践を通じて知識や情報を蓄積していくことでコミュニティは活性してい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中でＪＣがどのように運動していくかという点ですが、例えばブルーアース基金への申請募集においては提案などを行なうことも大切です。その際にはテーマを絞り込んで焦点を明確にし、申請団体の負担を軽減するガイドラインを作成することで申請団体は勿論、審査する側でも方向性が確固たる具体的なものとして共有できるよう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が元気になるということは、そこに暮らす人々の活動が活発になるということも勿論ありますが、他の地域の人々との出会いの中でエネルギーを貰い合う楽しさや刺激し合うことも相乗効果として地域活性化のきっかけ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のように金銭だけではなく人と人との繋がりの構築を支援として求めていることは的を射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では、そのような支援をどのように行うかというところですが、これには大きくふたつの切り口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ず、恒常的なラウンドテーブルを作ることが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これは簡単なことではなくラウンドテーブルを作ることそのものが目的になってしまい、そこから新しいエネルギーは生まれてこないという事例が多く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志を同じくするものが共にラウンドテーブルを作ってきた事例としては、私が携わっている世田谷のまちづくりファンドでの審査の過程や受賞団体が受賞後どのようにエネルギーを蓄積しているのかということを全て公開していますので参考にしてくだ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報告の場においても、ただ団体が報告するだけではなく団体同士が情報を交換できる交流の場を作るということもかなり意識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ファンドは、１３年の歴史がある継続的なラウンドテーブルとしてＯＢも含めた世田谷のまちづくりエネルギーを凝縮するものにな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までの話を「場」とすれば、次は「像」についてですが、例えばＪＣが札幌のまちづくりの課題としてどのようなテーマが大切か。どのような運動が大切かという点に関して主体的に情報を発信し、ＪＣのネットワークを活用して多くの人を取り込んでミッションを遂行していくという切り口も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私の審査基準としては、その地域の素材を大切にしているか。また、事業が発展性を持っているかというところを大事に見ていきたいと考え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支援のあり方については、行政を例に挙げると「隙間と先取り」と表現しますが、ＪＣにおいても同様に民間組織が手を付け難い点を掘り起こし、コミュニティの運動のきっかけに繋がるよう働きかけていくことが大切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既に継続的に活動できている団体への一時的な支援として助成を行うのではなく、現在なんらかの理由によって事業を実施することができないが、基金によって事業を成し得ることが可能になる団体。あるいは基金によって今までの活動から二次的な効果を産み出すことができる団体への助成を行うことでＪＣが行う支援として意義のあるものにな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総額が１００万円となっていますが、審査の過程において申請内容によっては金額の見直しを行う必要があ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基準としては、事業内容が今後の発展に繋がるものであることを重要視し、来年の事業報告内容がそのまま本年度の助成の成果になりそうなものをと考えて審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基金の内容を見て、今までの募集対象に地域コミュニティを加えている点が行政のやるべきことを先取りしているのではないかという印象を持ち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組織としてのＪＣの仕組みを深く理解してはいませんが、事業者としての側面やＮＰＯとしての側面も持ち合わせた組織であり、かつ年齢の若い方々がエネルギーを持って取り組んでいるという印象がありますので、札幌市にとってのパートナーとしての役割は今後益々重要になってく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札幌にはブルーアース基金以外にも行政、民間併せて様々な助成金がありますが、助成金のネットワークというものがあれば、例えば今回の助成によって活動を広げた団体がまた次の助成金を活用して活動をさらに広げていくなど継続的にステップアップしていくことが可能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がまちづくり運動を行う上で問題となるのは、まちづくりというものは、ひとつの目的に対してある程度の期間を掛けなければ結果を出すことはできないものですが、ＪＣというのは「奉仕」と同様に「修練」を重要視していることもあって毎年全ての役職が変わってしまうという、ある意味では無責任な立場で運動している団体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を踏まえた上でまちづくり運動を行うことを考えると、重要になってくるのは毎年の運動の中でテーマ、いわゆる「旗」を掲げて運動し、その「旗」を確実に継承していく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継承していく上で大切なのは、運動内容に先駆性があることとまちの活性化に繋がる元気すなわち波及性を備えている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ＯＢとしての持論ですが、ＪＣそのものに元気がなければまちのネットワークは活性化されない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であれば、以前はあまり知られていなかった団体が助成以降は様々なところで取り上げられるようになっていることもあり、そういった例からも分かるようにＪＣが行う運動というのは先駆性が非常に重要であり、ＪＣの独自性にも繋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審査でも、事業内容の独自性とＪＣが縁となって団体のネットワーク活性化に繋がるかどうかに着目していきたいと考え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年度助成候補団体の選定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前に記入していただいた評価の集計を元に、以下の６団体に取材を行ったうえで助成団体を決定すること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地区町内会連合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特性を活かし、住民参加の計画が十分できている企画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簡単な事業ではありますが、この事業を通じて色々な展開が考えら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市的な動きと連動しており、次のステップに期待できる内容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事業として物が見える事業なのでアピールに繋がる事業ですが、欠点として、いかにも行政が加担した内容でもあり違和感は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岡委員とは逆の意味になるが、単純すぎて点数は入れ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えばこの事業を雪まつりの時期のサブの事業として各地域に普及し、同時期に札幌市内各地区で開催するようなことになれば、かなりのインパクトがあり、波及効果が期待できる事業にな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まりにも完璧な内容であり、行政の手引きがある可能性は懸念さ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内容に芸術の森地区の特性が不足している感があります。そこを補うことができれば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外の力と内の力が合致するところとしてＪＣ側から事業内容に提案を行うことで残しておきた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えばある程度の距離でキャンドルの色を変えるなど、ＪＣの提案を受けていただける余地があるかを訊ねてい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を支援する団体が多く、本来ＮＰＯが行うべき活動に取り組んでいる団体が少ない。ボランティアを広げる運動も重要だが、今の段階ではボランティアそのものを支援するべき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ベントがエネルギー発信の手段となるプログラムとして完成度が高い。他の団体に事例を情報として発信することができる事業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が全市的に広がることで発展の可能性がある事業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団体同士の交流の場を構築することができる事業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同士がパワーを与え合うことのできる事業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南区の子育てホームページ・ピーカブ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度助成事業のコミュネット楽創の事業の託児所版のようなもので、こういったものを求めている人は多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何が地域に不足しているか、地域でどこまでできるのかという地域の気付きを感じる企画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おもしろい結果報告が聞けそうだという点で評価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託児経験のある人達の協力も得ながら世代間の協力関係を地域の人たちと築いていきたいという動きが世の中に出てくるのは非常に面白く評価で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仕組みをつくることによって世代間の話し合いの場ができ、社会参加へのきっかけとなる事業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いった事業をきっかけに地域の特色や特性を生かした子育て支援をＪＣが提案していくというのもひとつの方向性として面白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としては面白いが、今年は事業ができても来年以降継続できるかどうかという点に疑問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書にあるとおりちょこっと預かれるという点がこの事業のポイント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ちょこっとニーズというのは緊急避難的に預かれる場所みたいなものをイメージしますが、週１、２回預かれるショートステイ的な託児所であれば他にもあるのではないかと思い、事業のユニークさは感じられ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ＳＭＮネ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料理をしたり、食べたりしながら考える機会になっている点がポイント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男性が料理に取り組む事業ということで面白い効果が期待できる事業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定年を迎えた方々が集まって何かを行う場の構築は必要な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ビジネスモデルを作ろうという趣旨に興味があります。収支バランスには問題があるように見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額に関する説明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は中心街の空き店舗で実施する予定になっており、そのことがどのような効果をもたらすのか見てみ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の花」という団体が今回の申請のように空き店舗を利用して地域のコミュニケーションスペースを運営していますが、その事例を参考にすると今回の申請はもう少し小額でも可能な内容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ひまわりの種の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問題への取り組みを物語として表現することに可能性がある内容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人々が語り継げるものを構築することができ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と事業内容自体は高く評価していますが、本助成金以外の対象としても可能性があり、「隙間と先取り」の観点から見ると疑問が残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テーマに当てはまるかは疑問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への取り組みとしてグッズを作成し、啓蒙するだけではなく、地域に入っていって子供たちと共に作成するような姿勢があれば波及効果があ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との繋がりがポイントであり、地域を限定しない事業であれば今回の趣旨とは外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との繋がりをプログラムにどのように組み込んでいるか訊ねていた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コミュニティと企業と行政が進むべき方向を既に見ているという点で評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ミュニティとＮＰＯの短所長所を補い合う形の新規事業としてＪＣが支えることで意義がある事業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について多角的な観点から議論する機会を創出するのは発展性があ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団体は教育の団体であると捕らえ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を育むことから地域を育むというストーリに魅力があり、評価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幌北ゆりかご保育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緯を読むと園児が事故に遭ったことを教訓に安全システムを構築しているが、それを保育園の枠にとどまらず、自分たちの辛い経験から得たノウハウを元に今後の地域を考えるネットワーク作りに繋げている点を評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点を環に拡げていく可能性がある事業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単に自分たちが行ったことを報告する内容や勉強会にとどまるようであれば意義はなく、本当に地域に入っていってノウハウを活かす姿勢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での広がりについてどのように考えているか訊ね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こでできたシステムをモデルケースとして、他の保育園で連動させるようなことを考えているか訊ね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殊な領域での安全基準ですが、全国的に参考になるような基準であれば意義は大きい事業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９月１５日（金）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度助成団体および助成金額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前回絞り込んだ６団体に担当委員会が行った取材内容を基に助成団体と助成金額を協議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事前に取材内容を見ていただき、いただいた意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まで自力で運動してきた団体が、この助成をきっかけにステップアップするという観点から、芸術の森に７５万円とボランティア展に２５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元々活発な地域なので助成がなくても大丈夫だと思いますが、プロのまちづくりに対抗してもらえるようステップアップしてほ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機会に世代交代までできるよう配慮していただくと共に執行部以外の人も巻き込めるようだと将来に期待でき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特性については具体性に欠ける部分がありますので、ＪＣから提案していくべきだ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はこれまでの実績を活かして発展して欲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ひまわりの種については、やはり地域との関わりについて具体性に欠け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ＳＭＮネットの事業はプロの行う企画として面白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ピーカブーは助成を受けた次の年にどのように発展するのか不安が残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ひまわりの種、ボランティア展、ゆりかご保育園を推薦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組織として横の繋がりではなくピラミッド型の形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に２５万、芸術の森に６０万、ゆりかご保育園に１５万で行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支援型ネットワークから広げていく代表的な例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ゆりかご保育園の事業が持っている未熟な部分を応援し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に２５万、ピーカブーに５０万、ゆりかご保育園に２５万の３団体で行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の事業からは触れ合いのイメージが掴めました。ピーカブーとゆりかご保育園の事業が持っている拡がっていく感じには好感が持て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に２５万、ピーカブーに５０万、ゆりかご保育園に２５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ピーカブーの「仕組みを開発してみたい」という発言に可能性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を切り口に地域を活性化するという部分に効果があると思いますので、ひまわりの種に５０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ヨチヨチ歩きである部分をお手伝いすることに意義があると思いますので、ピーカブーに５０万で行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の根運動を支援するところにＪＣらしさを感じますので、ゆりかご保育園とピーカブーで行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の事業は基金での支援というよりも、ＪＣが協働で運動を発展させていくタイプのも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も草の根運動を支援することが望ま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に関しては、今後ＪＣが協働の形で関わっていく可能性も考え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において</w:t>
      </w:r>
    </w:p>
    <w:p>
      <w:pPr>
        <w:pStyle w:val="Normal"/>
        <w:ind w:left="2100" w:hanging="168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ボランティア展実行委員会　　　　　　　　　　　　　２５万円</w:t>
      </w:r>
    </w:p>
    <w:p>
      <w:pPr>
        <w:pStyle w:val="Normal"/>
        <w:ind w:left="2100" w:hanging="1680"/>
        <w:rPr/>
      </w:pPr>
      <w:r>
        <w:rPr>
          <w:rFonts w:ascii="ＭＳ ゴシック;MS Gothic" w:hAnsi="ＭＳ ゴシック;MS Gothic" w:eastAsia="ＭＳ ゴシック;MS Gothic"/>
          <w:sz w:val="21"/>
          <w:szCs w:val="21"/>
        </w:rPr>
        <w:t>札幌南区の子育てホームページ・ピーカブー</w:t>
      </w:r>
      <w:r>
        <w:rPr>
          <w:rFonts w:cs="ＭＳ Ｐゴシック" w:eastAsia="ＭＳ ゴシック;MS Gothic"/>
          <w:sz w:val="21"/>
          <w:szCs w:val="21"/>
        </w:rPr>
        <w:t>　　　　　５０万円</w:t>
      </w:r>
    </w:p>
    <w:p>
      <w:pPr>
        <w:pStyle w:val="Normal"/>
        <w:ind w:left="2100" w:hanging="1680"/>
        <w:rPr>
          <w:rFonts w:eastAsia="ＭＳ ゴシック;MS Gothic" w:cs="ＭＳ Ｐゴシック"/>
          <w:sz w:val="21"/>
          <w:szCs w:val="21"/>
        </w:rPr>
      </w:pPr>
      <w:r>
        <w:rPr>
          <w:rFonts w:cs="ＭＳ Ｐゴシック" w:eastAsia="ＭＳ ゴシック;MS Gothic"/>
          <w:sz w:val="21"/>
          <w:szCs w:val="21"/>
        </w:rPr>
        <w:t>社会福祉法人黎明会幌北ゆりかご保育園　安全委員会　２５万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の助成が内定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ブルーアース基金助成金授与式での審査委員総括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の上、石塚雅明委員が総括を行うことが決定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1:07:00Z</dcterms:created>
  <dc:creator>ozawa</dc:creator>
  <dc:description/>
  <cp:keywords/>
  <dc:language>en-US</dc:language>
  <cp:lastModifiedBy>Owner</cp:lastModifiedBy>
  <cp:lastPrinted>2005-09-05T20:31:00Z</cp:lastPrinted>
  <dcterms:modified xsi:type="dcterms:W3CDTF">2006-09-25T06:17:00Z</dcterms:modified>
  <cp:revision>6</cp:revision>
  <dc:subject/>
  <dc:title>２００６年度（社）札幌青年会議所</dc:title>
</cp:coreProperties>
</file>